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Mobile Datenerfassung in der Medizin – 10" Healthcare Medical Tablet mit 2D-Barcodescanner</w:t>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8">
            <wp:simplePos x="0" y="0"/>
            <wp:positionH relativeFrom="column">
              <wp:posOffset>-701675</wp:posOffset>
            </wp:positionH>
            <wp:positionV relativeFrom="paragraph">
              <wp:posOffset>80645</wp:posOffset>
            </wp:positionV>
            <wp:extent cx="2381885" cy="1977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381885" cy="1977390"/>
                    </a:xfrm>
                    <a:prstGeom prst="rect">
                      <a:avLst/>
                    </a:prstGeom>
                  </pic:spPr>
                </pic:pic>
              </a:graphicData>
            </a:graphic>
          </wp:anchor>
        </w:drawing>
      </w:r>
      <w:r>
        <w:rPr>
          <w:rFonts w:cs="Arial" w:ascii="Arial" w:hAnsi="Arial"/>
          <w:b/>
          <w:color w:val="000000"/>
          <w:sz w:val="24"/>
          <w:szCs w:val="24"/>
          <w:lang w:val="de-DE"/>
        </w:rPr>
        <w:t>Mit dem 10" Healthcare Medical-Tablet SD100MD aus dem Hause ICO GmbH öffnet sich eine ganz neue Dimension an Funktionalität und Effizienz in der täglichen Arbeit im Gesundheits- und Medizinwesen. Dokumentation von Patienteninformationen direkt eingeben, aktualisieren oder auslesen, Erfassen von Laborproben, nahtlose Kommunikation mit anderen Systemen oder die Bereitstellung von Informationen, all dies sorgt dank des Medical-Tablets SD100MD für eine spürbare Erleichterung des Arbeitsalltags und steigert die Arbeitseffizienz.</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pPr>
      <w:r>
        <w:rPr>
          <w:rFonts w:cs="Arial" w:ascii="Arial" w:hAnsi="Arial"/>
          <w:b/>
          <w:color w:val="000000"/>
        </w:rPr>
        <w:t>10" Healthcare Medical-Tablet mit 2GHz Octa-Core</w:t>
      </w:r>
    </w:p>
    <w:p>
      <w:pPr>
        <w:pStyle w:val="Normal"/>
        <w:numPr>
          <w:ilvl w:val="0"/>
          <w:numId w:val="2"/>
        </w:numPr>
        <w:spacing w:before="0" w:after="0"/>
        <w:jc w:val="both"/>
        <w:rPr/>
      </w:pPr>
      <w:r>
        <w:rPr>
          <w:rFonts w:cs="Arial" w:ascii="Arial" w:hAnsi="Arial"/>
          <w:b/>
          <w:color w:val="000000"/>
          <w:lang w:val="de-DE"/>
        </w:rPr>
        <w:t>Rundum IP65-geschützt</w:t>
      </w:r>
    </w:p>
    <w:p>
      <w:pPr>
        <w:pStyle w:val="Normal"/>
        <w:numPr>
          <w:ilvl w:val="0"/>
          <w:numId w:val="2"/>
        </w:numPr>
        <w:spacing w:before="0" w:after="0"/>
        <w:jc w:val="both"/>
        <w:rPr/>
      </w:pPr>
      <w:r>
        <w:rPr>
          <w:rFonts w:cs="Arial" w:ascii="Arial" w:hAnsi="Arial"/>
          <w:b/>
          <w:color w:val="000000"/>
          <w:lang w:val="de-DE"/>
        </w:rPr>
        <w:t>Fallresistenz bis zu 1 m Höh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WLAN, 3G/4G, Bluetooth</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NFC, GPS, Kamera, RFID</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1D und 2D-Barcodescanner</w:t>
      </w:r>
    </w:p>
    <w:p>
      <w:pPr>
        <w:pStyle w:val="Normal"/>
        <w:jc w:val="both"/>
        <w:rPr>
          <w:rFonts w:ascii="Arial" w:hAnsi="Arial" w:cs="Arial"/>
          <w:color w:val="000000"/>
          <w:lang w:val="de-DE"/>
        </w:rPr>
      </w:pPr>
      <w:r>
        <w:rPr>
          <w:rFonts w:cs="Arial" w:ascii="Arial" w:hAnsi="Arial"/>
          <w:color w:val="000000"/>
          <w:lang w:val="de-DE"/>
        </w:rPr>
        <w:t>Dabei entspricht das Tablet den strengen Anforderungen an elektrische Geräte in der Medizin nach der Norm EC60601-01. Zusätzlich ist das antibakterielle Gehäuse mit einem kompletten IP65-Schutz ausgestattet und kann dadurch auch mit scharfen Desinfektionsmitteln sicher und zuverlässig gereinigt werden. Auch Stürze aus bis zu 1 m Höhe übersteht das robuste Tablet schadlos und selbst in extremen Temperaturbereichen von -20°C bis zu 55°C versieht es zuverlässig seinen Dienst. Zusätzlich ist das Gehäuse ebenfalls gegen elektrostatische Aufladungen geschützt.</w:t>
      </w:r>
    </w:p>
    <w:p>
      <w:pPr>
        <w:pStyle w:val="Normal"/>
        <w:jc w:val="both"/>
        <w:rPr>
          <w:rFonts w:ascii="Arial" w:hAnsi="Arial" w:cs="Arial"/>
          <w:color w:val="000000"/>
          <w:lang w:val="de-DE"/>
        </w:rPr>
      </w:pPr>
      <w:r>
        <w:rPr>
          <w:rFonts w:cs="Arial" w:ascii="Arial" w:hAnsi="Arial"/>
          <w:color w:val="000000"/>
          <w:lang w:val="de-DE"/>
        </w:rPr>
        <w:t>Auch die umfangreiche Ausstattung des SD100MD lässt kaum Wünsche offen. Neben einer Rückkamera mit 13MP und einer Frontkamera mit 5MP für gestochen scharfe Bilder ist ebenfalls ein Barcodescanner bereits integriert. Dieser liest alle gängigen 1D und 2D- Barcodes und erleichtert die tägliche Arbeit enorm. Zur Kommunikation mit der Außenwelt steht WLAN, 3G/4G und Bluetooth zur Verfügung. GPS, NFC, RFID, sowie 2 SIM Karten, 1 SD-Kartenslot und ein 3,5 mm Klinkenstecker für Kopfhörer sind ebenfalls an Bord. Lautsprecher, sowie verschiedene Sensoren sind ebenfalls integriert. Durch das eingesetzte Android Betriebssystem stehen bereits eine Vielzahl von Apps zur Verfügung, eigene Apps lassen sich schnell und effizient entwickeln.</w:t>
      </w:r>
    </w:p>
    <w:p>
      <w:pPr>
        <w:pStyle w:val="Normal"/>
        <w:jc w:val="both"/>
        <w:rPr>
          <w:rFonts w:ascii="Arial" w:hAnsi="Arial" w:cs="Arial"/>
          <w:color w:val="000000"/>
          <w:lang w:val="de-DE"/>
        </w:rPr>
      </w:pPr>
      <w:r>
        <w:rPr>
          <w:rFonts w:cs="Arial" w:ascii="Arial" w:hAnsi="Arial"/>
          <w:color w:val="000000"/>
          <w:lang w:val="de-DE"/>
        </w:rPr>
        <w:t>Als CPU kommt ein schneller 2GHz Prozessor mit 8 Kernen zum Einsatz. Das 10" große Display mit einer Auflösung von 1920x1200 im Format 16:10 erlaubt eine gute Lesbarkeit auch unter schwierigen Bedingungen. Der moderne Touchscreen mit PCAP-Technologie ermöglicht eine schnelle und flüssige Bedienung des Tablets und unterstützt alle modernen Funktionen wie Zoomen, Wischen und Drehen. Zusätzlich stehen aber auch noch 12 Tasten zur Steuerung zur Verfügung. Für Betriebssystem und Apps stehen 64GB zur Verfügung, eine Erweiterung kann problemlos über SD-Karte realisiert werden.</w:t>
      </w:r>
    </w:p>
    <w:p>
      <w:pPr>
        <w:pStyle w:val="Normal"/>
        <w:jc w:val="both"/>
        <w:rPr>
          <w:rFonts w:ascii="Arial" w:hAnsi="Arial" w:cs="Arial"/>
          <w:lang w:val="de-DE"/>
        </w:rPr>
      </w:pPr>
      <w:r>
        <w:rPr>
          <w:rFonts w:cs="Arial" w:ascii="Arial" w:hAnsi="Arial"/>
          <w:color w:val="000000"/>
          <w:lang w:val="de-DE"/>
        </w:rPr>
        <w:t>Ob in der mobilen oder ambulanten Pflege, Anamnese oder Diagnose, im Labor- oder Außeneinsatz, das Healthcare Medical-Tablet SD100MD ist ein zuverlässiger und robuster Begleiter in vielen Situationen des harten medizinischen Alltags. Durch die umfangreiche Ausstattung können viele Prozesse optimiert und die Effizienz gesteigert werden bei gleichzeitiger Verringerung der Arbeitsbelastung.</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07:00Z</dcterms:created>
  <dc:creator>Administrator</dc:creator>
  <dc:description/>
  <cp:keywords/>
  <dc:language>en-US</dc:language>
  <cp:lastModifiedBy>Hanno Detjen</cp:lastModifiedBy>
  <cp:lastPrinted>2014-02-11T10:22:00Z</cp:lastPrinted>
  <dcterms:modified xsi:type="dcterms:W3CDTF">2020-04-30T08:27:00Z</dcterms:modified>
  <cp:revision>3</cp:revision>
  <dc:subject/>
  <dc:title/>
</cp:coreProperties>
</file>