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Universeller 19“ PanelPC für medizinische Anwendungen – Medico 198 mit Intel® Core™ i5 CPU</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Ausgestattet mit einem Intel Core i5-6200U mit 2,30GHz, 8GB Arbeitsspeicher und einer schnellen 128GB großen SSD ist der Medico 198 aus dem Hause ICO Innovative Computer GmbH aus Diez an der Lahn ein wahres Multitalent für die vielfältigsten Aufgaben im medizinischen Bereich. Seine antibakterielle Gehäuse-Außenschicht in Verbindung mit der IP65-Front erlauben eine einfache und schnelle Desinfektion und Reinigung des Gerätes.</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9“ PanelPC mit medizinischer Zulassung</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ab/>
        <w:t>Intel® Core™ i5-6200U</w:t>
      </w:r>
    </w:p>
    <w:p>
      <w:pPr>
        <w:pStyle w:val="Normal"/>
        <w:numPr>
          <w:ilvl w:val="0"/>
          <w:numId w:val="2"/>
        </w:numPr>
        <w:spacing w:before="0" w:after="0"/>
        <w:jc w:val="both"/>
        <w:rPr/>
      </w:pPr>
      <w:r>
        <w:rPr>
          <w:rFonts w:cs="Arial" w:ascii="Arial" w:hAnsi="Arial"/>
          <w:b/>
          <w:color w:val="000000"/>
          <w:lang w:val="de-DE"/>
        </w:rPr>
        <w:t>Bis zu 32GB Arbeitsspeich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Antibakterielles Gehäuse mit IP65-Front</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Zertifiziert nach DIN EN60601-1</w:t>
      </w:r>
    </w:p>
    <w:p>
      <w:pPr>
        <w:pStyle w:val="Normal"/>
        <w:rPr>
          <w:rFonts w:ascii="Arial" w:hAnsi="Arial" w:cs="Arial"/>
          <w:color w:val="000000"/>
          <w:lang w:val="de-DE"/>
        </w:rPr>
      </w:pPr>
      <w:r>
        <w:rPr>
          <w:rFonts w:cs="Arial" w:ascii="Arial" w:hAnsi="Arial"/>
          <w:color w:val="000000"/>
          <w:lang w:val="de-DE"/>
        </w:rPr>
        <w:t>Gerade in medizinischen Bereichen ist Hygiene eine unabdingbare Grundvoraussetzung bei Diagnose und Behandlung von Patienten. Keime, Viren, Erreger und Bakterien müssen zuverlässig jederzeit sicher entfernt werden können. Aber auch im Labor, dem Gesundheitswesen, der Diagnostik und der Forschung ist dies eine absolute Voraussetzung. Der nach der strengen medizinischen Norm DIN EN60601-1 gefertigte und zertifizierte Medico 198 erfüllt all diese Voraussetzungen und lässt sich durch eine Vielzahl von Schnittstellen in vielen Bereichen universell einsetzen.</w:t>
      </w:r>
    </w:p>
    <w:p>
      <w:pPr>
        <w:pStyle w:val="Normal"/>
        <w:rPr/>
      </w:pPr>
      <w:r>
        <w:rPr>
          <w:rFonts w:cs="Arial" w:ascii="Arial" w:hAnsi="Arial"/>
          <w:color w:val="000000"/>
          <w:lang w:val="de-DE"/>
        </w:rPr>
        <w:t>Das 19“ große Display erlaubt eine übersichtliche Darstellung von Vitalparametern, Röntgenbildern oder anderen medizinischen Programmen. Durch den integrierten kapazitiven Touchscreen werden Tastatur und Maus überflüssig und selbst moderne Funktionen wie Wischen oder Zoomen werden unterstützt. Durch zwei verfügbare Displayports kann der Medico 198 um weitere Monitore ergänzt werden. Zwei Gbit LAN- Anschlüsse und WLAN ermöglichen zum einen den mobilen Betrieb oder aber auch den gleichzeitigen Betrieb in unterschiedlichen Netzen. Zwei serielle Schnittstellen sowie 4x USB3.0 können weitere Peripheriegeräte wie Drucker, Analyse- und Messgeräte oder Barcodescanner ansteuern. Für besonders intensive Rechenaufgaben kann der Medico 198 auf Kundenwunsch auf bis zu 32GB Arbeitsspeicher aufgerüstet werden. Zusätzlich kann er über eine PCIe x4- und eine Mini PCIe x2-Schnittstelle für eigene Erweiterungen ausgestattet werden.</w:t>
      </w:r>
    </w:p>
    <w:p>
      <w:pPr>
        <w:pStyle w:val="Normal"/>
        <w:rPr>
          <w:rFonts w:ascii="Arial" w:hAnsi="Arial" w:cs="Arial"/>
          <w:lang w:val="de-DE"/>
        </w:rPr>
      </w:pPr>
      <w:r>
        <w:rPr>
          <w:rFonts w:cs="Arial" w:ascii="Arial" w:hAnsi="Arial"/>
          <w:color w:val="000000"/>
          <w:lang w:val="de-DE"/>
        </w:rPr>
        <w:t>Der Medico 198 ist ein universeller 19“ PanelPC, der den strengen Anforderungen der Medizin mehr als gerecht wird. Durch die integrierten VESA 75/100 Befestigungslöcher kann er leicht in sein Arbeitsumfeld montiert werden und erlaubt dadurch eine schnelle Inbetriebnahme. Ein umfangreiches Programm an Zubehör wie Medizinwagen, medizinische Schwenkarme oder Standfüße, aber auch medizinische Mäuse und Tastaturen ist ebenfalls für den Medico 198 bei der ICO GmbH erhältlich und erlaubt somit nahezu unbegrenzte Einsatzmöglichkeiten.</w:t>
      </w: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20:00Z</dcterms:created>
  <dc:creator>Administrator</dc:creator>
  <dc:description/>
  <cp:keywords/>
  <dc:language>en-US</dc:language>
  <cp:lastModifiedBy>Hanno Detjen</cp:lastModifiedBy>
  <cp:lastPrinted>2014-02-11T10:22:00Z</cp:lastPrinted>
  <dcterms:modified xsi:type="dcterms:W3CDTF">2018-08-10T08:57:00Z</dcterms:modified>
  <cp:revision>4</cp:revision>
  <dc:subject/>
  <dc:title/>
</cp:coreProperties>
</file>