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8"/>
          <w:szCs w:val="38"/>
          <w:lang w:val="de-DE"/>
        </w:rPr>
      </w:pPr>
      <w:r>
        <w:rPr>
          <w:rFonts w:cs="Verdana" w:ascii="Verdana" w:hAnsi="Verdana"/>
          <w:b/>
          <w:bCs/>
          <w:color w:val="13518A"/>
          <w:sz w:val="38"/>
          <w:szCs w:val="38"/>
          <w:lang w:val="de-DE"/>
        </w:rPr>
        <w:t>Industrielles Mini-ITX Mainboard mit Intel® Core™ i5-6440EQ Prozessor der 6. Generation und CM236 PCH Chipsatz</w:t>
      </w:r>
    </w:p>
    <w:p>
      <w:pPr>
        <w:pStyle w:val="Normal"/>
        <w:rPr>
          <w:rFonts w:ascii="Arial" w:hAnsi="Arial" w:cs="Arial"/>
          <w:b/>
          <w:b/>
          <w:sz w:val="24"/>
          <w:szCs w:val="24"/>
          <w:lang w:val="de-DE"/>
        </w:rPr>
      </w:pPr>
      <w:r>
        <w:rPr>
          <w:rFonts w:cs="Arial" w:ascii="Arial" w:hAnsi="Arial"/>
          <w:b/>
          <w:sz w:val="24"/>
          <w:szCs w:val="24"/>
          <w:lang w:val="de-DE"/>
        </w:rPr>
        <w:t>Die ICO Innovative Computer GmbH aus Diez präsentiert ein brandneues Mini-ITX Mainboard mit Intel® Core™ i5-6440EQ Prozessor und Intel® CM236 PCH Chipsatz für den industriellen Einsatz im High-End Bereich.</w:t>
      </w:r>
    </w:p>
    <w:p>
      <w:pPr>
        <w:pStyle w:val="Normal"/>
        <w:jc w:val="both"/>
        <w:rPr>
          <w:rFonts w:ascii="Arial" w:hAnsi="Arial" w:cs="Arial"/>
          <w:color w:val="000000"/>
          <w:lang w:val="de-DE"/>
        </w:rPr>
      </w:pPr>
      <w:r>
        <w:drawing>
          <wp:anchor behindDoc="0" distT="0" distB="0" distL="114935" distR="114935" simplePos="0" locked="0" layoutInCell="0" allowOverlap="1" relativeHeight="6">
            <wp:simplePos x="0" y="0"/>
            <wp:positionH relativeFrom="column">
              <wp:posOffset>3611880</wp:posOffset>
            </wp:positionH>
            <wp:positionV relativeFrom="paragraph">
              <wp:posOffset>113030</wp:posOffset>
            </wp:positionV>
            <wp:extent cx="2860040" cy="1743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60040" cy="1743710"/>
                    </a:xfrm>
                    <a:prstGeom prst="rect">
                      <a:avLst/>
                    </a:prstGeom>
                  </pic:spPr>
                </pic:pic>
              </a:graphicData>
            </a:graphic>
          </wp:anchor>
        </w:drawing>
      </w:r>
      <w:r>
        <w:rPr>
          <w:rFonts w:cs="Arial" w:ascii="Arial" w:hAnsi="Arial"/>
          <w:color w:val="000000"/>
          <w:lang w:val="de-DE"/>
        </w:rPr>
        <w:t>Das neue Mini-ITX Mainboard bietet die Basis für hervorragende Performance, exzellente Grafikleistung und viele Schnittstellen. Der integrierte Intel® Core™ i5-6440EQ Prozessor mit 2.7GHz Leistung und 6M Cache kann dank Turbo-Boost-Technik bei Bedarf eine maximale Taktfrequenz von bis zu 3.4GHz erzielen. Der Prozessor liefert mit Intel® HD Graphics 530 selbst die gestochen scharfe 4K Auflösung und es können über HDMI, DVI-D, DisplayPort und LVDS bis zu 3 unabhängige Bildschirme gleichzeitig verbunden werden.  Unterstützt wird die CPU durch maximal 32GB DDR4 Arbeitsspeicher.</w:t>
      </w:r>
    </w:p>
    <w:p>
      <w:pPr>
        <w:pStyle w:val="Normal"/>
        <w:jc w:val="both"/>
        <w:rPr>
          <w:rFonts w:ascii="Arial" w:hAnsi="Arial" w:cs="Arial"/>
          <w:color w:val="000000"/>
          <w:lang w:val="de-DE"/>
        </w:rPr>
      </w:pPr>
      <w:r>
        <w:rPr>
          <w:rFonts w:cs="Arial" w:ascii="Arial" w:hAnsi="Arial"/>
          <w:color w:val="000000"/>
          <w:lang w:val="de-DE"/>
        </w:rPr>
        <w:t>Die Intel® CM236 Chipsatz bringt schnelle I/O-Funktionen mit mehr Flexibilität und vielen anderen mächtigen Features, welche die Performance von Prozessoren der 6. Generation voll zur Geltung bringen. Das Board unterstützt erweiterte Funktionen wie beispielsweise iAMT (11.0) für die Fernverwaltung und Reparatur von Systemen, TPM (2.0) für eine verbesserte Systemintegrität und vPro für neuartige Sicherheits- und Verwaltbarkeitsfunktionen. Der integrierte Watchdog Timer signalisiert je nach Systemvereinbarung eine mögliche Fehlfunktion oder leitet eine Sprunganweisung ein.</w:t>
      </w:r>
    </w:p>
    <w:p>
      <w:pPr>
        <w:pStyle w:val="Normal"/>
        <w:jc w:val="both"/>
        <w:rPr>
          <w:rFonts w:ascii="Arial" w:hAnsi="Arial" w:cs="Arial"/>
          <w:color w:val="000000"/>
          <w:lang w:val="de-DE"/>
        </w:rPr>
      </w:pPr>
      <w:r>
        <w:rPr>
          <w:rFonts w:cs="Arial" w:ascii="Arial" w:hAnsi="Arial"/>
          <w:color w:val="000000"/>
          <w:lang w:val="de-DE"/>
        </w:rPr>
        <w:t>Mit 2x Gigabit-LAN, 6x USB 3.0, 4x USB 2.0, 5x RS232, 1x RS232/422/485,  4x SATAIII,</w:t>
        <w:br/>
        <w:t>1x PCI-E (x16), 2x Mini-PCI-E, 1x M.2 und 1x mSATA lässt dieses Mainboard in punkto Schnittstellen absolut keine Wünsche offen und kann selbst für High-End Anwendungen in der industriellen Automatisierung eingesetzt werden. Für die passgenaue Rechenleistung für individuelle Ansprüche kann das Mainboard der ICO auch mit integrierten Intel® Xeon® / Core™ i7/i5/i3 und Celeron® Prozessoren geliefert werden.</w:t>
      </w:r>
    </w:p>
    <w:p>
      <w:pPr>
        <w:pStyle w:val="Normal"/>
        <w:jc w:val="both"/>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3:20:00Z</dcterms:created>
  <dc:creator>Administrator</dc:creator>
  <dc:description/>
  <cp:keywords/>
  <dc:language>en-US</dc:language>
  <cp:lastModifiedBy>Hanno Detjen</cp:lastModifiedBy>
  <cp:lastPrinted>2014-02-11T10:22:00Z</cp:lastPrinted>
  <dcterms:modified xsi:type="dcterms:W3CDTF">2016-03-18T14:12:00Z</dcterms:modified>
  <cp:revision>5</cp:revision>
  <dc:subject/>
  <dc:title/>
</cp:coreProperties>
</file>