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Rostfrei, Temperaturbeständig, </w:t>
        <w:br/>
        <w:t>Staub- und Wasserresistent:  Die neue Panel-PC Serie von ICO in 15“ und 19“</w:t>
      </w:r>
    </w:p>
    <w:p>
      <w:pPr>
        <w:pStyle w:val="Normal"/>
        <w:rPr>
          <w:rFonts w:ascii="Arial" w:hAnsi="Arial" w:cs="Arial"/>
          <w:b/>
          <w:b/>
          <w:sz w:val="24"/>
          <w:szCs w:val="24"/>
          <w:lang w:val="de-DE"/>
        </w:rPr>
      </w:pPr>
      <w:r>
        <w:rPr>
          <w:rFonts w:cs="Arial" w:ascii="Arial" w:hAnsi="Arial"/>
          <w:b/>
          <w:sz w:val="24"/>
          <w:szCs w:val="24"/>
          <w:lang w:val="de-DE"/>
        </w:rPr>
        <w:t>Die ICO Innovative Computer GmbH präsentiert zwei neue Panel-PCs in 15“ und 19“ im Edelstahlgehäuse für den erweiterten Temperaturbereich zwischen -20°C und 50°C mit IP66 Schutz und Baytrail Prozessor.</w:t>
      </w:r>
    </w:p>
    <w:p>
      <w:pPr>
        <w:pStyle w:val="Normal"/>
        <w:jc w:val="both"/>
        <w:rPr>
          <w:rFonts w:ascii="Arial" w:hAnsi="Arial" w:cs="Arial"/>
          <w:color w:val="000000"/>
          <w:lang w:val="de-DE"/>
        </w:rPr>
      </w:pPr>
      <w:r>
        <w:drawing>
          <wp:anchor behindDoc="0" distT="0" distB="0" distL="114935" distR="114935" simplePos="0" locked="0" layoutInCell="0" allowOverlap="1" relativeHeight="6">
            <wp:simplePos x="0" y="0"/>
            <wp:positionH relativeFrom="column">
              <wp:posOffset>3215005</wp:posOffset>
            </wp:positionH>
            <wp:positionV relativeFrom="paragraph">
              <wp:posOffset>15875</wp:posOffset>
            </wp:positionV>
            <wp:extent cx="3338830" cy="2509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38830" cy="2509520"/>
                    </a:xfrm>
                    <a:prstGeom prst="rect">
                      <a:avLst/>
                    </a:prstGeom>
                  </pic:spPr>
                </pic:pic>
              </a:graphicData>
            </a:graphic>
          </wp:anchor>
        </w:drawing>
      </w:r>
      <w:r>
        <w:rPr>
          <w:rFonts w:cs="Arial" w:ascii="Arial" w:hAnsi="Arial"/>
          <w:color w:val="000000"/>
          <w:lang w:val="de-DE"/>
        </w:rPr>
        <w:t>Für alle Betriebe mit Herstellungsprozessen unter rauen Bedingen oder besonderen hygienischen Standards verfügt die ICO aus Diez nun über weitere  außergewöhnlich flache Panel-PCs in 15“ und 19“ mit identischer und Langzeit- verfügbarer Hardware, Edelstahlgehäuse, IP66 Schutz und Baytrail Prozessor, welche für extreme Temperaturen zwischen -20°C und 50°C geeignet sind.</w:t>
      </w:r>
    </w:p>
    <w:p>
      <w:pPr>
        <w:pStyle w:val="Normal"/>
        <w:jc w:val="both"/>
        <w:rPr>
          <w:rFonts w:ascii="Arial" w:hAnsi="Arial" w:cs="Arial"/>
          <w:color w:val="000000"/>
          <w:lang w:val="de-DE"/>
        </w:rPr>
      </w:pPr>
      <w:r>
        <w:rPr>
          <w:rFonts w:cs="Arial" w:ascii="Arial" w:hAnsi="Arial"/>
          <w:color w:val="000000"/>
          <w:lang w:val="de-DE"/>
        </w:rPr>
        <w:t xml:space="preserve">Diese Panel-PCs lösen dank der ausgewogenen Hardware problemlos alle PLC-, Motion- und HMI-Aufgaben. Das fugenlose und robuste Design macht diese Modelle resistent gegen äußere Einflüsse wie Staub und Feuchtigkeit und ermöglicht eine rückstandslose Reinigung selbst mit Strahlwasser oder scharfen Desinfektionsmitteln. Alle Anschlüsse befinden sich auf der Rückseite und sind durch starke IP67-geschützte M12 Metallanschlüsse gesichert und auch das externe Netzteil weist ebenfalls einen hohen Schutzfaktor von IP67 auf. </w:t>
      </w:r>
    </w:p>
    <w:p>
      <w:pPr>
        <w:pStyle w:val="Normal"/>
        <w:jc w:val="both"/>
        <w:rPr/>
      </w:pPr>
      <w:r>
        <w:rPr>
          <w:rFonts w:cs="Arial" w:ascii="Arial" w:hAnsi="Arial"/>
          <w:color w:val="000000"/>
          <w:lang w:val="de-DE"/>
        </w:rPr>
        <w:t>Der Intel® Atom™ E3845 Prozessor stammt aus der Baytrail Familie, welcher in 22nm gefertigt wird und taktet mit 1,91 GHz bei 4 Kernen und 4 Threads. Dabei liegt die maximale Verlustleistung unter Volllast bei lediglich 10 Watt. Eine schnelle und sparsame 128GB SSD, sowie das lüfterlose Design runden das Energiekonzept ab. Ein weiterer Vorteil ist der konsequente Verzicht auf mechanische Bauteile. Dies erhöht neben der Stabilität auch die Lebensdauer und reduziert den Wartungsaufwand.</w:t>
      </w:r>
    </w:p>
    <w:p>
      <w:pPr>
        <w:pStyle w:val="Normal"/>
        <w:jc w:val="both"/>
        <w:rPr>
          <w:rFonts w:ascii="Arial" w:hAnsi="Arial" w:cs="Arial"/>
          <w:color w:val="000000"/>
          <w:lang w:val="de-DE"/>
        </w:rPr>
      </w:pPr>
      <w:r>
        <w:rPr>
          <w:rFonts w:cs="Arial" w:ascii="Arial" w:hAnsi="Arial"/>
          <w:color w:val="000000"/>
          <w:lang w:val="de-DE"/>
        </w:rPr>
        <w:t>Alle Schnittstellen befinden sich auf der Rückseite und erleichtern dadurch die Verkabelung und optimieren die Reinigungsabläufe. VESA 100-Bohrungen ermöglichen eine flexible Montage in das jeweilige Arbeitsumfeld. Mit 1x Gigabit-LAN, 2x USB 2.0, 2x RS232/422/485 und 1x RS232 stehen alle gängigen Schnittstellen zur Verfügung. Der integrierte resistive Touchscreen erlaubt eine punktgenaue Bedienung selbst mit Handschuhen und bietet eine optimale Lesbarkeit auch bei direkter Sonneneinstrahlung. Der 15“ Hygrolion 56T hat eine maximale Ausflösung von 1024x768 Pixeln und kommt auf (BxHxT) 395x58x310 mm Außenmaße. Der größere 19“ Hygrolion 96T verfügt über eine Auflösung von 1280x1024 Pixeln und seine Abmessungen belaufen sich auf (BxHxT) 458x64x386 mm.</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b/>
          <w:b/>
          <w:sz w:val="24"/>
          <w:szCs w:val="24"/>
          <w:lang w:val="de-DE"/>
        </w:rPr>
      </w:pPr>
      <w:r>
        <w:rPr>
          <w:rFonts w:cs="Arial" w:ascii="Arial" w:hAnsi="Arial"/>
          <w:b/>
          <w:sz w:val="24"/>
          <w:szCs w:val="24"/>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20:00Z</dcterms:created>
  <dc:creator>Administrator</dc:creator>
  <dc:description/>
  <cp:keywords/>
  <dc:language>en-US</dc:language>
  <cp:lastModifiedBy>Hanno Detjen</cp:lastModifiedBy>
  <cp:lastPrinted>2014-02-11T10:22:00Z</cp:lastPrinted>
  <dcterms:modified xsi:type="dcterms:W3CDTF">2016-02-26T13:02:00Z</dcterms:modified>
  <cp:revision>5</cp:revision>
  <dc:subject/>
  <dc:title/>
</cp:coreProperties>
</file>