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ICO präsentiert lüfterlosen Panel-PC mit 17“ Touch-display und IP65-Schutz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z, 11.11.2009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Helvetica"/>
          <w:b/>
          <w:b/>
          <w:color w:val="111111"/>
          <w:lang w:eastAsia="de-DE"/>
        </w:rPr>
      </w:pPr>
      <w:r>
        <w:rPr>
          <w:rFonts w:eastAsia="Times New Roman" w:cs="Helvetica" w:ascii="Calibri" w:hAnsi="Calibri"/>
          <w:b/>
          <w:color w:val="111111"/>
          <w:lang w:eastAsia="de-DE"/>
        </w:rPr>
        <w:t>Mit dem neuen lüfterlosen Panel-PC inkl. 17“ TFT-Touchdisplay und IP65-Schutz erweitert die Firma ICO Innovative Computer GmbH aus Diez an der Lahn ihre Produktreihe „Panelmaster“ um ein weiteres  System mit vielseitigen Einsatzmöglichkeiten.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color w:val="111111"/>
          <w:lang w:eastAsia="de-DE"/>
        </w:rPr>
      </w:pPr>
      <w:r>
        <w:rPr>
          <w:rFonts w:eastAsia="Times New Roman" w:cs="Calibri" w:ascii="Calibri" w:hAnsi="Calibri"/>
          <w:b/>
          <w:color w:val="111111"/>
          <w:lang w:eastAsia="de-DE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s neuste Modell der Reihe Panelmaster eignet sich dank seines robusten Metallgehäuses und dem IP65-Schutz (bis auf Anschlussseite) besonders für den Einsatz in industriellen Bereichen. Der resistive Touchdisplay ermöglicht zudem eine komfortable Bedienung – auch mit Handschuhen. Die lüfterlose Bauweise sorgt nicht nur für eine geräuscharme Arbeitsweise, sie ermöglicht zusätzlich den zuverlässigen Einsatz in extrem staubigen Umgebungen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Der ICO Panelmaster ist mit einem Intel® Pentium® M Prozessor mit 1,5 GHz sowie 1 GB Arbeitsspeicher und einer 60 GB Festplatte ausgestattet. Der 17“ große TFT-Touchdisplay (resistiv) reagiert auf Druck und verfügt über eine Auflösung von bis zu 1280 x 1024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e Anschlussseite des Panelmasters ist neben einem LAN- und vier USB 2.0 Ports mit zwei seriellen- und einem PS/2 Port ausgestattet. Ein VGA-Anschluss sowie drei Anschlüsse für Mikrofon, Audio-out bzw. Audio-in sind ebenfalls vorhanden.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r VESA 75 Standard ermöglicht eine unkomplizierte und schnelle Montage an Wand oder Schwenkarm. Die Abmessungen des Panelmasters betragen 432 x 358 x 68 mm (BxHxT)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r ICO Panelmaster ist die optimale Lösung für Anwendungen im Bereich der industriellen Automatisierung, Datenerfassung oder Prozesssteuerung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 Shop der ICO ist der Panelmaster ab sofort für 1.399,- zzgl. MwSt. erhältlich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Weitere Pressemeldungen und </w:t>
      </w:r>
      <w:r>
        <w:rPr>
          <w:rFonts w:cs="Calibri" w:ascii="Calibri" w:hAnsi="Calibri"/>
          <w:b/>
          <w:color w:val="000000"/>
        </w:rPr>
        <w:t>Bildmaterial</w:t>
      </w:r>
      <w:r>
        <w:rPr>
          <w:rFonts w:cs="Calibri" w:ascii="Calibri" w:hAnsi="Calibri"/>
          <w:color w:val="000000"/>
        </w:rPr>
        <w:t xml:space="preserve">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28575</wp:posOffset>
            </wp:positionV>
            <wp:extent cx="2289810" cy="228981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scal Kegler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.kegler@ico.d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presse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14:00Z</dcterms:created>
  <dc:creator>ke</dc:creator>
  <dc:description/>
  <cp:keywords/>
  <dc:language>en-US</dc:language>
  <cp:lastModifiedBy>ke</cp:lastModifiedBy>
  <dcterms:modified xsi:type="dcterms:W3CDTF">2009-11-10T09:41:00Z</dcterms:modified>
  <cp:revision>58</cp:revision>
  <dc:subject/>
  <dc:title/>
</cp:coreProperties>
</file>